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ОГОВОР № _____</w:t>
      </w:r>
    </w:p>
    <w:p>
      <w:pPr>
        <w:pStyle w:val="Normal"/>
        <w:spacing w:lineRule="auto" w:line="192"/>
        <w:ind w:right="-915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right" w:pos="9639" w:leader="none"/>
          <w:tab w:val="right" w:pos="10206" w:leader="none"/>
        </w:tabs>
        <w:ind w:left="-284" w:right="-913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г. Петрозаводск</w:t>
        <w:tab/>
        <w:t>2012г.</w:t>
      </w:r>
    </w:p>
    <w:p>
      <w:pPr>
        <w:pStyle w:val="Subtitle"/>
        <w:tabs>
          <w:tab w:val="clear" w:pos="720"/>
          <w:tab w:val="left" w:pos="8080" w:leader="none"/>
          <w:tab w:val="right" w:pos="10065" w:leader="none"/>
        </w:tabs>
        <w:spacing w:before="120" w:after="0"/>
        <w:jc w:val="both"/>
        <w:rPr/>
      </w:pPr>
      <w:r>
        <w:rPr>
          <w:b w:val="false"/>
          <w:bCs/>
          <w:sz w:val="24"/>
          <w:szCs w:val="24"/>
        </w:rPr>
        <w:t>__________________________</w:t>
      </w:r>
      <w:r>
        <w:rPr>
          <w:b w:val="false"/>
          <w:bCs/>
          <w:sz w:val="24"/>
          <w:szCs w:val="24"/>
          <w:lang w:val="ru-RU"/>
        </w:rPr>
        <w:t>____________________________</w:t>
      </w:r>
      <w:r>
        <w:rPr>
          <w:b w:val="false"/>
          <w:bCs/>
          <w:sz w:val="24"/>
          <w:szCs w:val="24"/>
        </w:rPr>
        <w:t xml:space="preserve">в лице генерального директора, действующего на основании </w:t>
      </w:r>
      <w:r>
        <w:rPr>
          <w:b w:val="false"/>
          <w:bCs/>
          <w:sz w:val="24"/>
          <w:szCs w:val="24"/>
          <w:lang w:val="ru-RU"/>
        </w:rPr>
        <w:t>_________________________</w:t>
      </w:r>
      <w:r>
        <w:rPr>
          <w:b w:val="false"/>
          <w:bCs/>
          <w:sz w:val="24"/>
          <w:szCs w:val="24"/>
        </w:rPr>
        <w:t xml:space="preserve">, именуемое в дальнейшем </w:t>
      </w:r>
      <w:r>
        <w:rPr>
          <w:color w:val="000000"/>
          <w:spacing w:val="6"/>
          <w:sz w:val="24"/>
          <w:szCs w:val="24"/>
        </w:rPr>
        <w:t>«ПРОДАВЕЦ»</w:t>
      </w:r>
      <w:r>
        <w:rPr>
          <w:b w:val="false"/>
          <w:bCs/>
          <w:sz w:val="24"/>
          <w:szCs w:val="24"/>
        </w:rPr>
        <w:t xml:space="preserve">, с одной стороны </w:t>
      </w:r>
      <w:r>
        <w:rPr>
          <w:b w:val="false"/>
          <w:color w:val="000000"/>
          <w:spacing w:val="6"/>
          <w:sz w:val="24"/>
          <w:szCs w:val="24"/>
        </w:rPr>
        <w:t>и</w:t>
      </w:r>
      <w:r>
        <w:rPr>
          <w:color w:val="000000"/>
          <w:spacing w:val="6"/>
          <w:sz w:val="24"/>
          <w:szCs w:val="24"/>
        </w:rPr>
        <w:t xml:space="preserve"> ОАО</w:t>
      </w:r>
      <w:r>
        <w:rPr>
          <w:sz w:val="24"/>
          <w:szCs w:val="24"/>
        </w:rPr>
        <w:t xml:space="preserve"> «Территориальная генерирующая компания № 1»</w:t>
      </w:r>
      <w:r>
        <w:rPr>
          <w:b w:val="false"/>
          <w:bCs/>
          <w:sz w:val="24"/>
          <w:szCs w:val="24"/>
        </w:rPr>
        <w:t xml:space="preserve"> (ОАО «ТГК-1»)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именуемое в дальнейшем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00"/>
          <w:spacing w:val="-1"/>
          <w:sz w:val="24"/>
          <w:szCs w:val="24"/>
        </w:rPr>
        <w:t>ПОКУПАТЕЛЬ»</w:t>
      </w:r>
      <w:r>
        <w:rPr>
          <w:b w:val="false"/>
          <w:bCs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в лице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стителя генерального директора - директора филиала «Карельский» ОАО «ТГК - 1»</w:t>
      </w:r>
      <w:r>
        <w:rPr>
          <w:sz w:val="24"/>
          <w:szCs w:val="24"/>
        </w:rPr>
        <w:t xml:space="preserve"> Белова Валерия Владимировича, </w:t>
      </w:r>
      <w:r>
        <w:rPr>
          <w:b w:val="false"/>
          <w:sz w:val="24"/>
          <w:szCs w:val="24"/>
        </w:rPr>
        <w:t>действующего на основании Доверенности 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  <w:lang w:val="ru-RU"/>
        </w:rPr>
        <w:t>155-2012 от 01 января 2012г.</w:t>
      </w:r>
      <w:r>
        <w:rPr>
          <w:b w:val="false"/>
          <w:sz w:val="24"/>
          <w:szCs w:val="24"/>
        </w:rPr>
        <w:t xml:space="preserve">  и Положения о филиале, </w:t>
      </w:r>
      <w:r>
        <w:rPr>
          <w:b w:val="false"/>
          <w:bCs/>
          <w:sz w:val="24"/>
          <w:szCs w:val="24"/>
        </w:rPr>
        <w:t>с другой стороны, вместе именуемые «СТОРОНЫ», заключили настоящий договор о нижеследующем:</w:t>
      </w:r>
    </w:p>
    <w:p>
      <w:pPr>
        <w:pStyle w:val="Subtitle"/>
        <w:tabs>
          <w:tab w:val="clear" w:pos="720"/>
          <w:tab w:val="left" w:pos="8080" w:leader="none"/>
          <w:tab w:val="right" w:pos="10065" w:leader="none"/>
        </w:tabs>
        <w:spacing w:before="120" w:after="0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hd w:fill="FFFFFF" w:val="clear"/>
        <w:spacing w:before="6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109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  <w:spacing w:val="-2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 xml:space="preserve">Продавец продает, а 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Покупатель приобретает путёвки, по </w:t>
      </w:r>
      <w:r>
        <w:rPr>
          <w:rFonts w:cs="Times New Roman" w:ascii="Times New Roman" w:hAnsi="Times New Roman"/>
          <w:spacing w:val="8"/>
          <w:sz w:val="24"/>
          <w:szCs w:val="24"/>
          <w:lang w:val="ru-RU"/>
        </w:rPr>
        <w:t>согласованным Сто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 xml:space="preserve">онами ценам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в количестве, определяемом заявками Покупа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1.2. Покупатель приобретает путевки с целью организации 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отдыха </w:t>
      </w:r>
      <w:r>
        <w:rPr>
          <w:rFonts w:cs="Times New Roman" w:ascii="Times New Roman" w:hAnsi="Times New Roman"/>
          <w:sz w:val="24"/>
          <w:szCs w:val="24"/>
          <w:lang w:val="ru-RU"/>
        </w:rPr>
        <w:t>детей сотрудников филиала «Карельский» ОАО «ТГК-1»  в 2012 году.</w:t>
      </w:r>
    </w:p>
    <w:p>
      <w:pPr>
        <w:pStyle w:val="Normal"/>
        <w:shd w:fill="FFFFFF" w:val="clear"/>
        <w:spacing w:before="120" w:after="120"/>
        <w:ind w:right="14" w:firstLine="567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ru-RU"/>
        </w:rPr>
        <w:t>2. Обязательства сторон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left="426" w:firstLine="14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>Продавец обязу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2.1.1. Предоставлять Покупателю путевки по минимальной фиксированной цене, указанной в коммерческом предложении Продавца, при строгом соблюдении условий размещения детей, согласно техническому заданию Покупа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2.1.2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Обеспечивать высокий уровень оговоренных в путевке услуг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о приему, размещению, питанию и отдых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2.1.3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Обеспечивать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рганизацию группового детского отдыха и оздоровл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1.4. Назначить сотрудника для координации работы с Покупателем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>Покупатель обязуется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2.2.1. Принять и оплатить заказанные путев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2.2.2.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Обеспечить плановый заез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ей сотрудников Филиала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в сроки, установленные приобретенными путевка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.3. Назначить сотрудника для координации работы с Продавц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.4. Оказывать содействие назначенному сотруднику Продавца в информировании работников своего предприятия об услугах Продавц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120"/>
        <w:ind w:right="10" w:firstLine="567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ru-RU"/>
        </w:rPr>
        <w:t>3. Оформление заказа и порядок получения путевок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В случае необходимости приобретения путевок Покупатель направляет Продавцу в электронном виде заявку на приобретение путевок. 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3.2. На основании данной заявки Продавец осуществляет бронирование мест</w:t>
      </w:r>
      <w:r>
        <w:rPr>
          <w:rFonts w:cs="Times New Roman" w:ascii="Times New Roman" w:hAnsi="Times New Roman"/>
          <w:sz w:val="24"/>
          <w:szCs w:val="24"/>
          <w:lang w:val="ru-RU"/>
        </w:rPr>
        <w:t>, и информирует Покупателя о результатах бронирования в течение 3-х рабочих дней. Счет, выставленный Продавцом, является подтверждением бронирования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3.3. После выставления счета Продавцом Покупатель не имеет права отказаться от приобретения путевок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3.4. При получении путевок по настоящему договору представитель Покупателя обязан иметь при себе надлежащим образом оформленную доверен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3.5.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 собственности на путевки переходит от Продавца к Покупателю с момента приемки путевок Покупателем и подписания сторонами накладн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before="12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ru-RU"/>
        </w:rPr>
        <w:t>Сумма договора, сроки и порядок расчетов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тоимость услуг по договору составляет __________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__________________________) рублей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НДС - нет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 xml:space="preserve">Все расчеты по настоящему договор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производятся в рублях на основании счетов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утем перечисления денежных средств, на расчетный счет Продавц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по реквизитам, указанным в настоящем договор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плата услуг производится следующим образом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ервый взнос в сумме ________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________________) рублей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уплачивается Покупателем в срок не позднее 30 июня 2012 года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торой взнос в сумме ______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_______________) рублей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уплачивается Покупателем в срок не позднее 31 августа 2012 года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Третий взнос в сумме _________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_________________) рублей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уплачивается Покупателем в срок не позднее 31 октября 2012года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Четвертый взнос в сумме ________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_________________) рублей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уплачивается Покупателем в срок не позднее 31 декабря 2012 год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етвертый взнос уплачиваются с учетом акта сверки расчетов в декабре 2012 год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одавец предоставляет возможность рассрочки платежа, кредитования Покупателя в пределах суммы договор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 согласованию сторон, возможны иные формы расчетов, не запрещенные действующим законодательство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 xml:space="preserve">, что оговарив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дополнительными соглашениями к настоящему договору.</w:t>
      </w:r>
    </w:p>
    <w:p>
      <w:pPr>
        <w:pStyle w:val="Normal"/>
        <w:keepNext w:val="true"/>
        <w:shd w:fill="FFFFFF" w:val="clear"/>
        <w:tabs>
          <w:tab w:val="clear" w:pos="720"/>
          <w:tab w:val="left" w:pos="426" w:leader="none"/>
        </w:tabs>
        <w:spacing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ru-RU"/>
        </w:rPr>
        <w:t>5. Ответственность сторон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4"/>
          <w:sz w:val="24"/>
          <w:szCs w:val="24"/>
          <w:lang w:val="ru-RU"/>
        </w:rPr>
        <w:t>5.1.</w:t>
        <w:tab/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 Возмещению подлежит прямой действительный ущерб, упущенная выгода не возмещается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2.</w:t>
        <w:tab/>
        <w:t>За нарушение условий настоящего Договора стороны несут ответственность в порядке, установленном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  <w:lang w:val="ru-RU"/>
        </w:rPr>
        <w:t>5.3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Стороны не несут ответственности при возникновении форс-мажор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 xml:space="preserve">обстоятельств (непредвиденных, необратимых, неконтролируемых явлений и событий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стихийных бедствий, военных действий, забастовок и т.п.), о чем обязаны письменно известить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ru-RU"/>
        </w:rPr>
        <w:t xml:space="preserve">другую Сторону не позднее следующего дня их наступления с документальны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подтверждением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5.4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 xml:space="preserve">Покупатель не несет ответственности за несоблюдение правил проживания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анатории и ущерб, причиненный отдыхающими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60" w:after="120"/>
        <w:ind w:firstLine="567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ru-RU"/>
        </w:rPr>
        <w:t>6. Дополнительные условия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009" w:leader="none"/>
          <w:tab w:val="left" w:pos="2060" w:leader="underscore"/>
          <w:tab w:val="left" w:pos="5689" w:leader="underscore"/>
        </w:tabs>
        <w:spacing w:lineRule="auto" w:line="276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6.1. В случае изменений в цепочке собственников Продавца, включая бенефициаров (в том числе конечных), и (или) в исполнительных органах Продавца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оследний представляет  Покупателю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информацию об изменениях по адресу электронной почты motovilova.aa@karelia.tgc1.ru в течение 3 (трех) календарных дней после таких изменений с подтверждением соответствующими документами».</w:t>
      </w:r>
    </w:p>
    <w:p>
      <w:pPr>
        <w:pStyle w:val="Normal"/>
        <w:widowControl w:val="false"/>
        <w:tabs>
          <w:tab w:val="clear" w:pos="720"/>
          <w:tab w:val="left" w:pos="1009" w:leader="none"/>
          <w:tab w:val="left" w:pos="2060" w:leader="underscore"/>
          <w:tab w:val="left" w:pos="5689" w:leader="underscore"/>
        </w:tabs>
        <w:spacing w:lineRule="auto" w:line="276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6.2. Покупатель вправе в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одностороннем порядке отказаться от исполнения Договора в случае неисполнения Продавцом обязанности, предусмотренной пунктом 6.1. настоящего договора.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3.  Все изменения и дополнения к настоящему договору действительны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4.  Стороны обязаны сохранять конфиденциальность условий данного договора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93" w:leader="none"/>
          <w:tab w:val="left" w:pos="6605" w:leader="underscore"/>
          <w:tab w:val="left" w:pos="7267" w:leader="underscor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6.5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астоящий договор считается заключенным с момента его подписания обеими сторонам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действу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о 31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ru-RU"/>
        </w:rPr>
        <w:t>декабря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2012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ru-RU"/>
        </w:rPr>
        <w:t>г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373" w:leader="none"/>
        </w:tabs>
        <w:ind w:firstLine="567"/>
        <w:jc w:val="both"/>
        <w:rPr>
          <w:rFonts w:ascii="Times New Roman" w:hAnsi="Times New Roman" w:cs="Times New Roman"/>
          <w:strike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6. Покупатель имеет право в одностороннем порядке расторгнуть договор в случае невыполнения Продавцом обязательств по цене путевок, указанных в коммерческом предложении Продавца и условиям размещения детей в лагерях, оговоренных в техническом задании Покупателя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3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6.7. Все споры между сторонами, по которым не было достигнуто соглашение, разрешаются в соответствии с действующим законодательством РФ в Арбитражном суде Республики Карелия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6.8. Сторона, пожелавшая расторгнуть настоящий договор, должна предупредит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ругую сторону о своих намерениях не позднее, чем за 30 дней до желаемой даты расторжения,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закончить в указанный срок все взаиморасчеты, погасив все взаимные задолженност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6.9. Настоящий договор составлен в 2-х экземплярах, имеющих равную силу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ru-RU"/>
        </w:rPr>
        <w:t xml:space="preserve">6.10. Все документы, созданные в рамках настоящего договора, являются 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еотъемлемой частью и действительны только при ссылке на настоящий договор в части ему н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противоречащ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 АДРЕСА И БАНКОВСКИЕ РЕКВИЗИТЫ СТОРО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давец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, ИНН________________КПП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Юр.адрес: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/с ____________________________________в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/с ____________________________________, БИК 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ПО ________________________________, ОКОНХ 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РН ______________________________ (обязательное заполнение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купател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 ОАО “Территориальная генерирующая компания № 1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Н 7841312071, КПП 780501001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Юр.адрес: 191188, г.Санкт-Петербург, ул.Броневая, д.6, литера 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чтовый адрес: 197198 г.Санкт-Петербург, пр.Добролюбова, д.16, корп.2, лит.А, Бизнес-центр «Арена-Холл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/с 407 0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810 309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00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000 005 в ОАО «АБ»РОССИЯ» г.Санкт-Петербург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/с 301 0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81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80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00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00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861, БИК 044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30 861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Получатель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илиал «Карельский» ОАО «ТГК-1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Н 7841312071, КПП 1001020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: 185035, г.Петрозаводск, ул.Кирова, д.43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20" w:after="0"/>
        <w:jc w:val="center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одавец</w:t>
        <w:tab/>
        <w:tab/>
        <w:tab/>
        <w:tab/>
        <w:tab/>
        <w:tab/>
        <w:tab/>
        <w:tab/>
        <w:t>Покупатель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генерального директора -директор филиала «Карельский» ОАО «ТГК-1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/ _________ /</w:t>
        <w:tab/>
        <w:tab/>
        <w:tab/>
        <w:tab/>
        <w:tab/>
        <w:t>_______________/Белов В.В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. бухгалтер</w:t>
        <w:tab/>
        <w:tab/>
        <w:tab/>
        <w:tab/>
        <w:tab/>
        <w:tab/>
        <w:tab/>
        <w:tab/>
        <w:t>Гл. бухгалте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/ __________ /</w:t>
        <w:tab/>
        <w:tab/>
        <w:tab/>
        <w:tab/>
        <w:tab/>
        <w:t xml:space="preserve">_______________/ Герлиц Е.В.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60"/>
        </w:tabs>
        <w:ind w:left="42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4"/>
    </w:lvlOverride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Times New Roman" w:hAnsi="Times New Roman" w:cs="Times New Roman"/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Пункт Знак"/>
    <w:qFormat/>
    <w:rPr>
      <w:sz w:val="28"/>
      <w:lang w:val="ru-RU" w:bidi="ar-SA"/>
    </w:rPr>
  </w:style>
  <w:style w:type="character" w:styleId="Style10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Narrow" w:hAnsi="Arial Narrow" w:cs="Arial Narrow"/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Подзаголовок Знак"/>
    <w:qFormat/>
    <w:rPr>
      <w:b/>
      <w:sz w:val="32"/>
    </w:rPr>
  </w:style>
  <w:style w:type="character" w:styleId="Style14">
    <w:name w:val="Верхний колонтитул Знак"/>
    <w:qFormat/>
    <w:rPr>
      <w:rFonts w:ascii="Arial Narrow" w:hAnsi="Arial Narrow" w:cs="Arial Narrow"/>
      <w:lang w:val="en-US"/>
    </w:rPr>
  </w:style>
  <w:style w:type="character" w:styleId="Style15">
    <w:name w:val="Нижний колонтитул Знак"/>
    <w:qFormat/>
    <w:rPr>
      <w:rFonts w:ascii="Arial Narrow" w:hAnsi="Arial Narrow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Courier New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Style17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rFonts w:ascii="Times New Roman" w:hAnsi="Times New Roman" w:cs="Times New Roman"/>
      <w:sz w:val="28"/>
      <w:lang w:val="ru-RU"/>
    </w:rPr>
  </w:style>
  <w:style w:type="paragraph" w:styleId="Style18">
    <w:name w:val="Подпункт"/>
    <w:basedOn w:val="Style17"/>
    <w:qFormat/>
    <w:pPr>
      <w:numPr>
        <w:ilvl w:val="0"/>
        <w:numId w:val="0"/>
      </w:numPr>
      <w:ind w:left="1134" w:hanging="1134"/>
    </w:pPr>
    <w:rPr/>
  </w:style>
  <w:style w:type="paragraph" w:styleId="2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21">
    <w:name w:val="Абзац списка"/>
    <w:basedOn w:val="Normal"/>
    <w:qFormat/>
    <w:pPr>
      <w:spacing w:before="0" w:after="120"/>
      <w:ind w:left="720" w:right="23" w:hanging="431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22">
    <w:name w:val="Обычный (веб)"/>
    <w:basedOn w:val="Normal"/>
    <w:qFormat/>
    <w:pPr/>
    <w:rPr>
      <w:rFonts w:ascii="Verdana" w:hAnsi="Verdana" w:cs="Verdana"/>
      <w:lang w:val="ru-RU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20:00Z</dcterms:created>
  <dc:creator>travin</dc:creator>
  <dc:description/>
  <cp:keywords/>
  <dc:language>en-US</dc:language>
  <cp:lastModifiedBy> Кобец</cp:lastModifiedBy>
  <cp:lastPrinted>2012-03-26T11:58:00Z</cp:lastPrinted>
  <dcterms:modified xsi:type="dcterms:W3CDTF">2012-03-28T08:29:00Z</dcterms:modified>
  <cp:revision>6</cp:revision>
  <dc:subject/>
  <dc:title>Заявка на командировочные расходы по УРОЭС ЗК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